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abel cu studentii de la masterul SECURITATE  INFORMATICA</w:t>
      </w:r>
    </w:p>
    <w:p>
      <w:pPr>
        <w:pStyle w:val="Normal"/>
        <w:rPr>
          <w:lang w:val="en-US"/>
        </w:rPr>
      </w:pPr>
      <w:r>
        <w:rPr>
          <w:lang w:val="en-US"/>
        </w:rPr>
        <w:t>Examen de Managementul calitatii sistemelor de securitate informatica</w:t>
      </w:r>
    </w:p>
    <w:p>
      <w:pPr>
        <w:pStyle w:val="Normal"/>
        <w:rPr>
          <w:lang w:val="en-US"/>
        </w:rPr>
      </w:pPr>
      <w:r>
        <w:rPr>
          <w:lang w:val="en-US"/>
        </w:rPr>
        <w:t>2 februarie 20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880" w:type="dxa"/>
        <w:jc w:val="left"/>
        <w:tblInd w:w="-1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Crt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Acronim</w:t>
            </w:r>
          </w:p>
          <w:p>
            <w:pPr>
              <w:pStyle w:val="Normal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Medie</w:t>
            </w:r>
          </w:p>
          <w:p>
            <w:pPr>
              <w:pStyle w:val="Normal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NM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T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CF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(PATRU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T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GR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T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GR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(CINCI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DC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GRS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VI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(CINCI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MA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I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C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(CINCI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VV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V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D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D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II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ML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I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PG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PM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I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GHM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(CINCI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DCG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DM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DG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DFV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DMG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DG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(PATRU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D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(PATRU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ES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(CINCI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F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FIDMT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PP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LA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(PATRU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HH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M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MD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AM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C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GHD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(CINCI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CMI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FM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CC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HM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INI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IIC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II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I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ID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IN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ID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(CINCI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JT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LA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LA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(CINCI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L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I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P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A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V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D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NF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C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P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PP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E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F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DB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P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(CINCI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M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(PATRU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AMA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CT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G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(CINCI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PDM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5(CINCI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TO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SR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ONRF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OMG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OI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PE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PMV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P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PGT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PCICC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PGA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PB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PD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PDC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RIS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(PATRU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RGA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SIG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SC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SGA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SAD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(PATRU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SSA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TSS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TM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TCC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TIP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(PATRU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TGC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4(PATRU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UC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VG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VMD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VID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6(SASE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udentii care nu au obtinut o nota peste 5 si au trimis referatul, la examenul de restanta NU vor mai trimite acest referat, se va tine seama de faptul ca el a fost trimis in ianuarie 2007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" w:hAnsi="MS Sans Serif" w:cs="MS Sans Serif"/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08:23:00Z</dcterms:created>
  <dc:creator>Ivan</dc:creator>
  <dc:description/>
  <dc:language>en-US</dc:language>
  <cp:lastModifiedBy>Ivan</cp:lastModifiedBy>
  <dcterms:modified xsi:type="dcterms:W3CDTF">2007-02-04T08:23:00Z</dcterms:modified>
  <cp:revision>2</cp:revision>
  <dc:subject/>
  <dc:title>Tabel cu studentii de la masterul SECURITATE  INFORMATICA</dc:title>
</cp:coreProperties>
</file>